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АВИЛА ПО МЕЖГОСУДАРСТВЕННОЙ СТАНДА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ОСОБО ОПАСНЫХ И ОТВЕТСТВЕННЫХ ОБЪЕКТОВ. ОРГАНИЗАЦИЯ И ПОРЯДОК ПРОВЕДЕНИЯ РАБОТ ПРИ ВЫПОЛНЕНИИ НЕРАЗРУШАЮ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Настоящий проект правил не подлежит применению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о его утвержд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ква, 2011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н Федеральным агентством по техническому регулированию и метрологии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 впер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ласть применен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ие правила по межгосударственной стандартизации распространяются на особо ответственные объекты различных производственных секторов при их проектировании, изготовлении, ремонте и эксплуат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ие правила устанавливают общие требования к организации и порядку проведения работ при выполнении неразрушающего контроля (НК) изделий, узлов, конструкций особо опасных и ответственных объектов различных производственных сектор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317" w:after="0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В настоящих праилах принятые следующие основные понятия: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317" w:after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b/>
          <w:color w:val="000000"/>
          <w:spacing w:val="-1"/>
          <w:sz w:val="28"/>
          <w:szCs w:val="28"/>
        </w:rPr>
        <w:t>Неразрушающий контроль (НК)</w:t>
      </w:r>
      <w:r>
        <w:rPr>
          <w:color w:val="000000"/>
          <w:spacing w:val="-1"/>
          <w:sz w:val="28"/>
          <w:szCs w:val="28"/>
        </w:rPr>
        <w:t xml:space="preserve"> - контроль, после проведения ко</w:t>
        <w:softHyphen/>
        <w:t>-</w:t>
        <w:br/>
      </w:r>
      <w:r>
        <w:rPr>
          <w:color w:val="000000"/>
          <w:sz w:val="28"/>
          <w:szCs w:val="28"/>
        </w:rPr>
        <w:t>торого объект может быть использован по назна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 w:before="5" w:after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Методика неразрушающего контроля </w:t>
      </w:r>
      <w:r>
        <w:rPr>
          <w:color w:val="000000"/>
          <w:sz w:val="28"/>
          <w:szCs w:val="28"/>
        </w:rPr>
        <w:t>- совокупность опе</w:t>
        <w:softHyphen/>
        <w:t>-</w:t>
        <w:br/>
      </w:r>
      <w:r>
        <w:rPr>
          <w:color w:val="000000"/>
          <w:spacing w:val="1"/>
          <w:sz w:val="28"/>
          <w:szCs w:val="28"/>
        </w:rPr>
        <w:t>раций и правил, выполнение которых обеспечивает обнаружение недопус-</w:t>
        <w:softHyphen/>
        <w:br/>
      </w:r>
      <w:r>
        <w:rPr>
          <w:color w:val="000000"/>
          <w:spacing w:val="-1"/>
          <w:sz w:val="28"/>
          <w:szCs w:val="28"/>
        </w:rPr>
        <w:t>тимых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b/>
          <w:color w:val="000000"/>
          <w:spacing w:val="1"/>
          <w:sz w:val="28"/>
          <w:szCs w:val="28"/>
        </w:rPr>
        <w:t xml:space="preserve">Объект контроля (ОК) </w:t>
      </w:r>
      <w:r>
        <w:rPr>
          <w:color w:val="000000"/>
          <w:spacing w:val="1"/>
          <w:sz w:val="28"/>
          <w:szCs w:val="28"/>
        </w:rPr>
        <w:t xml:space="preserve">- элемент или часть конструкции, контролируемой методами </w:t>
      </w:r>
      <w:r>
        <w:rPr>
          <w:color w:val="000000"/>
          <w:spacing w:val="-9"/>
          <w:sz w:val="28"/>
          <w:szCs w:val="28"/>
        </w:rPr>
        <w:t>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b/>
          <w:color w:val="000000"/>
          <w:spacing w:val="1"/>
          <w:sz w:val="28"/>
          <w:szCs w:val="28"/>
        </w:rPr>
        <w:t>Дефект</w:t>
      </w:r>
      <w:r>
        <w:rPr>
          <w:color w:val="000000"/>
          <w:spacing w:val="1"/>
          <w:sz w:val="28"/>
          <w:szCs w:val="28"/>
        </w:rPr>
        <w:t xml:space="preserve"> - несплошность (структурная неоднородность) или груп</w:t>
        <w:softHyphen/>
        <w:t>-</w:t>
        <w:br/>
      </w:r>
      <w:r>
        <w:rPr>
          <w:color w:val="000000"/>
          <w:spacing w:val="4"/>
          <w:sz w:val="28"/>
          <w:szCs w:val="28"/>
        </w:rPr>
        <w:t>па несплошностей (структурных неоднородностей), непредусмотренных</w:t>
        <w:br/>
      </w:r>
      <w:r>
        <w:rPr>
          <w:color w:val="000000"/>
          <w:spacing w:val="1"/>
          <w:sz w:val="28"/>
          <w:szCs w:val="28"/>
        </w:rPr>
        <w:t>документацией на ОК и независящих по своему влиянию на ОК от других</w:t>
        <w:br/>
      </w:r>
      <w:r>
        <w:rPr>
          <w:color w:val="000000"/>
          <w:sz w:val="28"/>
          <w:szCs w:val="28"/>
        </w:rPr>
        <w:t>несплошностей (структурных неоднороднос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b/>
          <w:color w:val="000000"/>
          <w:spacing w:val="4"/>
          <w:sz w:val="28"/>
          <w:szCs w:val="28"/>
        </w:rPr>
        <w:t>Достоверность</w:t>
      </w:r>
      <w:r>
        <w:rPr>
          <w:color w:val="000000"/>
          <w:spacing w:val="4"/>
          <w:sz w:val="28"/>
          <w:szCs w:val="28"/>
        </w:rPr>
        <w:t xml:space="preserve"> - способность методики НК с помощью опреде-</w:t>
        <w:softHyphen/>
        <w:br/>
      </w:r>
      <w:r>
        <w:rPr>
          <w:color w:val="000000"/>
          <w:spacing w:val="2"/>
          <w:sz w:val="28"/>
          <w:szCs w:val="28"/>
        </w:rPr>
        <w:t xml:space="preserve">ленных средств и в определенных условиях обнаруживать в ОК и, при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</w:t>
        <w:softHyphen/>
      </w:r>
      <w:r>
        <w:rPr>
          <w:color w:val="000000"/>
          <w:sz w:val="28"/>
          <w:szCs w:val="28"/>
        </w:rPr>
        <w:t>обходимости, оценивать недопустимые дефекты в соответствии с действительным состоянием 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</w:t>
      </w:r>
      <w:r>
        <w:rPr>
          <w:b/>
          <w:color w:val="000000"/>
          <w:spacing w:val="-1"/>
          <w:sz w:val="28"/>
          <w:szCs w:val="28"/>
        </w:rPr>
        <w:t>Недопустимый дефект</w:t>
      </w:r>
      <w:r>
        <w:rPr>
          <w:color w:val="000000"/>
          <w:spacing w:val="-1"/>
          <w:sz w:val="28"/>
          <w:szCs w:val="28"/>
        </w:rPr>
        <w:t xml:space="preserve"> - дефект, наличие которого не допускается</w:t>
        <w:br/>
      </w:r>
      <w:r>
        <w:rPr>
          <w:color w:val="000000"/>
          <w:spacing w:val="2"/>
          <w:sz w:val="28"/>
          <w:szCs w:val="28"/>
        </w:rPr>
        <w:t>нормативной или технологической документацией на ОК (стандарты, ру</w:t>
        <w:softHyphen/>
        <w:t>-</w:t>
        <w:br/>
      </w:r>
      <w:r>
        <w:rPr>
          <w:color w:val="000000"/>
          <w:sz w:val="28"/>
          <w:szCs w:val="28"/>
        </w:rPr>
        <w:t>ководящие материалы, правила, технологические инструкции, технические</w:t>
        <w:br/>
      </w:r>
      <w:r>
        <w:rPr>
          <w:color w:val="000000"/>
          <w:spacing w:val="-2"/>
          <w:sz w:val="28"/>
          <w:szCs w:val="28"/>
        </w:rPr>
        <w:t>условия и др.).</w:t>
      </w:r>
    </w:p>
    <w:p>
      <w:pPr>
        <w:pStyle w:val="Normal"/>
        <w:ind w:firstLine="90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бщие положен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еразрушающий контроль (НК) особо опасных и ответственных объектов проводится с целью получения достоверных сведений о техническом состоянии объектов контроля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дефектов сплошности материала деталей и покрытий  (трещин различного происхождения, коррозионных поражений, непроклеев, непроваров и т.д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изменений физико-механических и структурных свойств материалов, влияющих на функционирование конструкций, агрегатов и систем особо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ценки целостности и взаимного положения деталей, скрытых в узлах, конструкциях, агрегатах и устройств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Задачами НК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го обнаружения опасных трещин и других дефектов, возникающих в материале деталей, узлов и конструкций особо опасных и ответственных объектов при эксплуатации, изготовлении, ремонте, реконструкции с выдачей информации об их наличии, местонахождении и размер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тказов и аварий особо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собо ответственных объектов в исправном состоянии на основе объективной оценки их технического состоя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К в объеме, необходимом для использования при принятии обоснованных решений по увеличению ресурсов или сроков эксплуатации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видов и методов НК установлена в действующих нормативных документах. В основу классификации положен физический процесс с момента взаимодействия физического поля или вещества с контролируемым объектом до получения первичн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НК используется для решения определенного круга задач. При разработке, эксплуатации и ремонте особо опасных и ответственных объектов в действующих на них нормативных документах указывается применяемый метод Н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причинами, определяющими необходимость проведения НК конкретных конструкций, деталей и узлов особо опасных и ответственных объектов, являются, следующ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яжелые происшествия (катастрофы, аварии, поломки особо опасных и ответственных объектов) из-за нарушения конструктивных элементов, обусловленных наличием опасных дефектов в материале деталей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критических местах конструкции усталостных трещин, значительных коррозионных поражений или других деф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талостное разрушение детали или узла, обнаруженное в эксплуат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изводственно-технологических дефектов особо опасных и ответственных объектов на предприятиях изготовителях или ремонтных или монтажных предприятия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наличие изменений структуры и механических свойств материала объектов и др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ичие особо ответственных конструктивных элементов, требующих  проведения регламентированного профилактического контроля при принятии решений по продлению ресурсов или сроков службы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проведения НК различных конструкций, деталей и узлов особо опасных и ответственных объектов являются утвержденные и введенные в действие нормативные документы, в которых указываются объекты, средства, методы и методики контроля, нормы допустимых деф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При назначении метода или комплекса методов НК конкретных конструкций, деталей или узлов должны учитываться специфические особенности и технические возможности различных методов контроля. Кроме того, должны учитываться следующие фактор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характер и размеры подлежащих выявлению деф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рка и физические свойства материала дета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а конструкции, деталей и зон контро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ид и толщина защитных покры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ероховатость поверх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контролируемого издел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грессивные факторы, действующие на контролируемый объект (изделие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ступности контролируемого объек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различных факторов и порядок действий при выборе методов НК конструктивных элементов особо опасных и ответственных объектов определяются конкретными действующими нормативными докумен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Типовая последовательность работ, выполняемых при проведении НК, заключается в следующе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результатов исследования причин отказов или выявления слабых мест конструкции особо опасных и ответственных объектов при исследовании их технического состояния, а также оценки особо опасных и ответственных объектов, проходящих ремонт или ресурсные испытания, определяются детали и узлы, которые необходимо подвергнуть НК. При этом также устанавливается характер (ориентация, местоположение, размер и т.п.) дефектов, подлежащих выя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бираются наиболее эффективные для данной детали или узла метод и средства неразрушающего контрол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ся методики или технологические карты НК с применением выбранных или вновь созданных средств контро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ся требуемая периодичность проведения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водится в действие технология контроля данной детали или узла особо опасного  и ответственного объек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 При выявлении дефектов методом НК в эксплуатирующих и ремонтных организациях результаты контроля, направляются предприятию-разработчику особо опасного и ответственного объекта для разработки конструкторско-технологических мероприятий по повышению качества и надежности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монт с устранением выявленных дефектов должен проводиться по технологии, разработанной изготовителем, конструкторской или ремонтной организацией с обязательным повторным проведением НК, результат которого должен храниться в эксплуатирующей организации (предприят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изация и порядок проведения работ при проведении Н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рганизация и порядок проведения работ при проведении НК должна соответствовать требованиям настоящих прави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одразделения НК (лаборатории НК) должны соответствовать требованиям ПМГ-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Требованиям к лабораториям неразрушающего контроля» и быть аккредитованы (аттестованы) в соответствии с порядком и нормативными документами, установленными в каждой стра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Функции конкретных служб, специализированных подразделений НК, а также обязанности должностных лиц, отвечающих за проведение контроля изготовляемых, эксплуатируемых и ремонтируемых особо ответственных объектов, определяются соответствующими нормативными докумен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организации работ по НК и состояния средств НК, знания инженерно-техническим составом аппаратуры и технологии НК проводят в эксплуатирующих организациях не реже одного раза в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ля обеспечения надежности и безопасности эксплуатируемых особо опасных и ответственных объектов система НК должна включать для каждой отрас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ловную организацию по НК, на которую возлагается выбор методов и средств НК, разработка нормативной документации, научно-методическое сопровождение внедрения средств НК в эксплуатирующие и ремонтные орган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азделения НК в составе эксплуатирующих и ремонтных организаций, выполняющие непосредственную инструментальную оценку технического состояния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На головную организацию возлагаются следующие задач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требований, выбор и внедрение в эксплуатирующие и ремонтные организации наиболее эффективных методов, способов и средств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ор методов и средств НК, разработка нормативной документации, научно-методическое внедрение средств НК в изготавливающие, эксплуатирующие, ремонтные и реконструирующие орган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систематизация, анализ и хранение эксплуатационной статистики по фактической оценке технического состояния с применением средств НК, используемой для прогнозирования технического состояния особо опасных и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нагруженных и особо ответственных узлов и деталей особо опасных и ответственных объектов как объектов НК, разработка технологий оценки технического состояния конкретных конструктивных элементов особо опасных и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нализ и оценка опасности впервые обнаруженных дефектов материала особо ответственных и нагруженных узлов и деталей, выявление новых объектов контроля с дефек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 применения НК на особо опасных и ответственных объект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нформационного обеспечения работ по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сертификации специалистов по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методик и средств НК, не являющихся средствами измер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пригодности средств НК (в том числе – предлагаемых промышленностью) для контроля конкретных типов деталей, узлов и др. особо опасных и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технической политике метрологического обеспечения в области Н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 специализированное подразделение НК в составе эксплуатирующей или ремонтной организации возлагается решение следующих задач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я деталей и узлов особо опасных и ответственных объектов с применением средств НК в соответствии с действующей Н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ет и анализ результатов, полученных при проведении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чет применения средств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исправном состоянии средств НК, организация выполнения профилактических, регламентных работ и текущего ремонта аппаратуры (при наличии лицензии, полученной в установленном порядке), учет расходования технического ресурса средств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ериодической поверки средств измерений, используемых при Н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типов средств НК, выпускаемых взамен устаревших и технически изношенных аналог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своевременность, полноту и правильность использования предусмотренных в НД, эксплуатационных и ремонтных документах методов и средств НК несут руководители подразделений НК или отдельные должностные лица, на которых возложено выполнение конкретных задач оценки технического состояния деталей, узлов, конструктивных элементов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бщие требования к специалистам по НК, порядок подготовки, сертификации и допуска их к работе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 по НК обязан зн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возможности всех методов НК, используемых на участке (рабочем месте) на объектах обслуживаемых (или сертифицируемых) данным специалис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меняемую аппаратуру, правила ее настройки и проверки, способы контроля качества дефектоскопических материал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контроля деталей и узлов особо опасных и ответственных объектов закрепленными за ними методами Н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НК обяза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го выполнять операции контроля, предусмотренные действующей нормативной документаци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рименения непроверенных дефектоскопических материалов, неисправных  приборов и оборудования, содержать закрепленную аппаратуру в чистоте и исправном состоя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олько поверенные или откалиброванные средства измер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сваивать новые технологии контро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безопасности, производственной санитарии и противопожарной охраны, предусмотренные соответствующими нормативными докумен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хранения аппаратуры, приспособлений и спецодеж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 работе с ионизирующими излучениями специалисты должны проходить освидетельствование медицинской комиссией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полняемыми работами по НК специалисты НК должны быть сертифицированы на один из трех уровней квалификации по ГОСТ 30489 «Определение уровня квалификации и сертификация персонала в области неразрушающего контроля» (1-й, 2-й или 3-й)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организации рабочих мест для проведения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НК должны обеспечив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бочее пространство, позволяющее  специалистам по НК осуществлять все необходимые движения и перемещения в процессе контроля элементов особо опасных и ответственных о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требованиям нормативных документов по температуре, влажности, шумам, вибрации и освещенност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щиту специалистов по НК от действия опасных и вредных производственных факторов в соответствии с действующими нормативными и директивными докумен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Требования к технологической документации по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документами при проведении НК являются методики контроля и технологические инструкции по проведению контро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Методики контроля должны быть аттестованы в установленном порядке, в них должны быть указаны </w:t>
      </w:r>
      <w:r>
        <w:rPr>
          <w:color w:val="000000"/>
          <w:sz w:val="28"/>
          <w:szCs w:val="28"/>
        </w:rPr>
        <w:t>точности, достоверности и воспроизводимости результатов контрол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Требования к метрологическому обеспечению в области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Средства НК и технологическая документация должны соответствовать метрологическим требованиям с целью обеспечения высокой достоверности контроля, единства измерений, прослеживаемости результатов измерений средствами НК в соответствии с действующей НД.</w:t>
      </w:r>
    </w:p>
    <w:p>
      <w:pPr>
        <w:pStyle w:val="TextBodyIndent"/>
        <w:rPr/>
      </w:pPr>
      <w:r>
        <w:rPr/>
        <w:t>2. С целью получения достоверных сведений о техническом состоянии объектов различных производственных секторов рекомендуется использование одновременно двух или более различных методов контроля.</w:t>
      </w:r>
    </w:p>
    <w:p>
      <w:pPr>
        <w:pStyle w:val="TextBodyIndent"/>
        <w:rPr/>
      </w:pPr>
      <w:r>
        <w:rPr/>
        <w:t>3. В зависимости от решаемых задач средства НК подразделяются на следующие вид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индикаторные средства, при использовании которых не определяются числовые значения каких-либо физических величин (средства качественного контрол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индикаторные средства, содержащие средства измерений, применяемые по прямому назначению для определения режима контроля параметров (токов, напряжений) средств НК, но не участвующие непосредственно в определении дефек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измерительные средства НК – приборы измерения размеров дефектов, их координат, физико-механических характеристик материалов или других параметров объектов контроля.</w:t>
      </w:r>
    </w:p>
    <w:p>
      <w:pPr>
        <w:pStyle w:val="TextBodyIndent"/>
        <w:ind w:firstLine="708"/>
        <w:rPr/>
      </w:pPr>
      <w:r>
        <w:rPr/>
        <w:t xml:space="preserve">  </w:t>
      </w:r>
      <w:r>
        <w:rPr/>
        <w:t>4. Измерительные средства НК подлежат государственному метрологическому контролю и надзору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Требования по безопасности при проведении Н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 выполнении НК персонал должен соблюдать требования безопасности, изложенные в соответствующей НД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Для выполнения радиационного контроля должны выделяться отдельные помещения со специальной защитой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0"/>
      <w:jc w:val="right"/>
      <w:rPr>
        <w:b w:val="false"/>
        <w:b w:val="false"/>
        <w:bCs/>
      </w:rPr>
    </w:pPr>
    <w:r>
      <w:rPr>
        <w:b w:val="false"/>
        <w:bCs/>
      </w:rPr>
      <w:tab/>
      <w:tab/>
      <w:tab/>
      <w:tab/>
      <w:tab/>
    </w:r>
    <w:r>
      <w:rPr>
        <w:rStyle w:val="PageNumber"/>
        <w:b/>
        <w:szCs w:val="24"/>
      </w:rPr>
      <w:fldChar w:fldCharType="begin"/>
    </w:r>
    <w:r>
      <w:rPr>
        <w:rStyle w:val="PageNumber"/>
        <w:b/>
        <w:szCs w:val="24"/>
      </w:rPr>
      <w:instrText xml:space="preserve"> PAGE </w:instrText>
    </w:r>
    <w:r>
      <w:rPr>
        <w:rStyle w:val="PageNumber"/>
        <w:b/>
        <w:szCs w:val="24"/>
      </w:rPr>
      <w:fldChar w:fldCharType="separate"/>
    </w:r>
    <w:r>
      <w:rPr>
        <w:rStyle w:val="PageNumber"/>
        <w:b/>
        <w:szCs w:val="24"/>
      </w:rPr>
      <w:t>10</w:t>
    </w:r>
    <w:r>
      <w:rPr>
        <w:rStyle w:val="PageNumber"/>
        <w:b/>
        <w:szCs w:val="24"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645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2235"/>
        </w:tabs>
        <w:ind w:left="2235" w:hanging="13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40"/>
      <w:outlineLvl w:val="0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2:00Z</dcterms:created>
  <dc:creator>buh</dc:creator>
  <dc:description/>
  <cp:keywords/>
  <dc:language>en-US</dc:language>
  <cp:lastModifiedBy>Evgeny</cp:lastModifiedBy>
  <cp:lastPrinted>2011-10-18T12:06:00Z</cp:lastPrinted>
  <dcterms:modified xsi:type="dcterms:W3CDTF">2011-10-24T09:16:00Z</dcterms:modified>
  <cp:revision>8</cp:revision>
  <dc:subject/>
  <dc:title>Приложение №9 к протоколу</dc:title>
</cp:coreProperties>
</file>